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9"/>
        <w:gridCol w:w="1985"/>
        <w:gridCol w:w="7087"/>
        <w:gridCol w:w="3664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Opis założeń projektu informatycznego pn. „Artificial Intelligence Repository AIR”; Wnioskodawca - Minister Nauki i Szkolnictwa Wyższego, Beneficjent - Politechnika Gdańska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 Cele i korzyści wynikające z projek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opisie celu strategicznego nie powołano się, zgodnie z instrukcją do formularza opisu, na to z jakiej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trategii rozwoju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rogramów rozwoju lub innych dokumentów strategicznych rządu, </w:t>
            </w:r>
          </w:p>
          <w:p>
            <w:pPr>
              <w:pStyle w:val="Normal"/>
              <w:rPr/>
            </w:pPr>
            <w:r>
              <w:rPr/>
              <w:t>właściwych z punktu widzenia rozwiązywanych problemów, wynika dany cel strategiczny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wprowadzenie korekty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 Udostępnione e-usług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kt 3 i 4 niewłaściwie przypisano typ e-usługi w kontekście interesariuszy wskazanych w zakresie oddziaływania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wprowadzenie korekty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Duszyńska Justyna</cp:lastModifiedBy>
  <dcterms:modified xsi:type="dcterms:W3CDTF">2019-07-15T10:17:00Z</dcterms:modified>
  <cp:revision>10</cp:revision>
  <dc:subject/>
  <dc:title/>
</cp:coreProperties>
</file>